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3.04 (10:00-20:30; przerwa 14.00-16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4.04 (12:00-20:30; przerwa 14.00-16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5.04 (10:00-20:30; przerwa 14.00-18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>26.04 (14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9.04 (10:00-20:30; przerwa 12.00-16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30.04 (10:00-20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5:00Z</dcterms:created>
  <dc:creator>Elżbieta W.</dc:creator>
  <dc:description/>
  <cp:keywords/>
  <dc:language>en-US</dc:language>
  <cp:lastModifiedBy>Marcin Agatowski</cp:lastModifiedBy>
  <cp:lastPrinted>2024-06-12T14:23:00Z</cp:lastPrinted>
  <dcterms:modified xsi:type="dcterms:W3CDTF">2024-06-12T12:23:00Z</dcterms:modified>
  <cp:revision>3</cp:revision>
  <dc:subject/>
  <dc:title/>
</cp:coreProperties>
</file>